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语言科学与艺术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（适用于汉语国际教育（师范）和语言学两个专业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语言学纲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修订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》叶蜚声，徐通锵主编；王洪君，李娟修订，北京大学出版社，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出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综合考查学生语言学理论等专业知识。要求考生系统掌握《语言学纲要》课程的基本理论、基本知识和基本方法，尤其注重运用所学基本理论、基本知识、基本方法分析和解决有关理论问题和实际问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苏师范大学语言科学与艺术学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fengcheng liu</cp:lastModifiedBy>
  <cp:lastPrinted>2024-01-05T19:49:00Z</cp:lastPrinted>
  <dcterms:modified xsi:type="dcterms:W3CDTF">2024-12-30T0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