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数学与应用数学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考试用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济大学数学系编《高等数学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考试范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等数学Ⅰ（一）所学的内容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其他指导性意见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参照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级高等数学Ⅰ（一）计划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sz w:val="28"/>
          <w:szCs w:val="28"/>
        </w:rPr>
        <w:t>见下页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240" w:before="468" w:after="468"/>
        <w:ind w:firstLine="1434"/>
        <w:rPr/>
      </w:pPr>
      <w:r>
        <w:rPr>
          <w:rFonts w:ascii="华光楷体_CNKI;微软雅黑" w:hAnsi="华光楷体_CNKI;微软雅黑" w:cs="华光楷体_CNKI;微软雅黑" w:eastAsia="华光楷体_CNKI;微软雅黑"/>
          <w:b/>
          <w:spacing w:val="218"/>
          <w:kern w:val="0"/>
          <w:sz w:val="52"/>
        </w:rPr>
        <w:t>江苏师范大</w:t>
      </w:r>
      <w:r>
        <w:rPr>
          <w:rFonts w:ascii="华光楷体_CNKI;微软雅黑" w:hAnsi="华光楷体_CNKI;微软雅黑" w:cs="华光楷体_CNKI;微软雅黑" w:eastAsia="华光楷体_CNKI;微软雅黑"/>
          <w:b/>
          <w:kern w:val="0"/>
          <w:sz w:val="52"/>
        </w:rPr>
        <w:t>学</w:t>
      </w:r>
    </w:p>
    <w:p>
      <w:pPr>
        <w:pStyle w:val="Normal"/>
        <w:spacing w:lineRule="atLeast" w:line="240" w:before="468" w:after="468"/>
        <w:jc w:val="center"/>
        <w:rPr>
          <w:b/>
          <w:b/>
          <w:kern w:val="0"/>
          <w:sz w:val="28"/>
          <w:szCs w:val="28"/>
        </w:rPr>
      </w:pPr>
      <w:r>
        <w:rPr>
          <w:rFonts w:ascii="华光楷体_CNKI;微软雅黑" w:hAnsi="华光楷体_CNKI;微软雅黑" w:cs="华光楷体_CNKI;微软雅黑" w:eastAsia="华光楷体_CNKI;微软雅黑"/>
          <w:b/>
          <w:spacing w:val="205"/>
          <w:kern w:val="0"/>
          <w:sz w:val="52"/>
        </w:rPr>
        <w:t>教学进度</w:t>
      </w:r>
      <w:r>
        <w:rPr>
          <w:rFonts w:ascii="华光楷体_CNKI;微软雅黑" w:hAnsi="华光楷体_CNKI;微软雅黑" w:cs="华光楷体_CNKI;微软雅黑" w:eastAsia="华光楷体_CNKI;微软雅黑"/>
          <w:b/>
          <w:kern w:val="0"/>
          <w:sz w:val="52"/>
        </w:rPr>
        <w:t>表</w:t>
      </w:r>
    </w:p>
    <w:p>
      <w:pPr>
        <w:pStyle w:val="Normal"/>
        <w:jc w:val="center"/>
        <w:rPr>
          <w:sz w:val="44"/>
        </w:rPr>
      </w:pPr>
      <w:r>
        <w:rPr>
          <w:rFonts w:ascii="宋体;SimSun" w:hAnsi="宋体;SimSun"/>
          <w:sz w:val="36"/>
        </w:rPr>
        <w:t>2025—2026</w:t>
      </w:r>
      <w:r>
        <w:rPr>
          <w:rFonts w:ascii="宋体;SimSun" w:hAnsi="宋体;SimSun"/>
          <w:sz w:val="36"/>
        </w:rPr>
        <w:t>学年度   第 一 学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课 程 名 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高等数学</w:t>
      </w:r>
      <w:r>
        <w:rPr>
          <w:szCs w:val="21"/>
          <w:u w:val="single"/>
        </w:rPr>
        <w:t>I(</w:t>
      </w:r>
      <w:r>
        <w:rPr>
          <w:szCs w:val="21"/>
          <w:u w:val="single"/>
        </w:rPr>
        <w:t>一</w:t>
      </w:r>
      <w:r>
        <w:rPr>
          <w:szCs w:val="21"/>
          <w:u w:val="single"/>
        </w:rPr>
        <w:t xml:space="preserve">)     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开 课 单 位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数学与统计学院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上 课 班 级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采 用 教 材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高等数学</w:t>
      </w:r>
      <w:r>
        <w:rPr>
          <w:szCs w:val="21"/>
          <w:u w:val="single"/>
        </w:rPr>
        <w:t>(</w:t>
      </w:r>
      <w:r>
        <w:rPr>
          <w:szCs w:val="21"/>
          <w:u w:val="single"/>
        </w:rPr>
        <w:t>同济八版</w:t>
      </w:r>
      <w:r>
        <w:rPr>
          <w:szCs w:val="21"/>
          <w:u w:val="single"/>
        </w:rPr>
        <w:t xml:space="preserve">)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每 周 时 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6</w:t>
      </w:r>
      <w:r>
        <w:rPr>
          <w:szCs w:val="21"/>
          <w:u w:val="single"/>
        </w:rPr>
        <w:t>学时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>
          <w:szCs w:val="21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任 课 教 师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陈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虎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</w:t>
      </w:r>
    </w:p>
    <w:p>
      <w:pPr>
        <w:pStyle w:val="Normal"/>
        <w:spacing w:lineRule="auto" w:line="480"/>
        <w:ind w:firstLine="243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5880" w:type="dxa"/>
        <w:jc w:val="left"/>
        <w:tblInd w:w="1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20"/>
        <w:gridCol w:w="2955"/>
      </w:tblGrid>
      <w:tr>
        <w:trPr>
          <w:trHeight w:val="48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3" w:right="113"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目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验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堂讨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</w:tr>
    </w:tbl>
    <w:p>
      <w:pPr>
        <w:pStyle w:val="Normal"/>
        <w:ind w:firstLine="111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华光楷体_CNKI;微软雅黑" w:hAnsi="华光楷体_CNKI;微软雅黑" w:eastAsia="华光楷体_CNKI;微软雅黑" w:cs="华光楷体_CNKI;微软雅黑"/>
          <w:sz w:val="44"/>
        </w:rPr>
      </w:pPr>
      <w:r>
        <w:rPr>
          <w:rFonts w:ascii="华光楷体_CNKI;微软雅黑" w:hAnsi="华光楷体_CNKI;微软雅黑" w:cs="华光楷体_CNKI;微软雅黑" w:eastAsia="华光楷体_CNKI;微软雅黑"/>
          <w:sz w:val="44"/>
        </w:rPr>
        <w:t>教 学 进 度 表</w:t>
      </w:r>
    </w:p>
    <w:p>
      <w:pPr>
        <w:pStyle w:val="Normal"/>
        <w:ind w:firstLine="1827"/>
        <w:rPr>
          <w:rFonts w:ascii="华光楷体_CNKI;微软雅黑" w:hAnsi="华光楷体_CNKI;微软雅黑" w:eastAsia="黑体;SimHei" w:cs="华光楷体_CNKI;微软雅黑"/>
          <w:sz w:val="44"/>
        </w:rPr>
      </w:pPr>
      <w:r>
        <w:rPr>
          <w:rFonts w:eastAsia="黑体;SimHei" w:cs="华光楷体_CNKI;微软雅黑" w:ascii="华光楷体_CNKI;微软雅黑" w:hAnsi="华光楷体_CNKI;微软雅黑"/>
          <w:sz w:val="44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3"/>
        <w:gridCol w:w="3043"/>
        <w:gridCol w:w="948"/>
        <w:gridCol w:w="942"/>
        <w:gridCol w:w="1883"/>
      </w:tblGrid>
      <w:tr>
        <w:trPr>
          <w:trHeight w:val="67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8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与极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映射与函数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列的极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0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庆放假</w:t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极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穷大与无穷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极限的运算法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2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六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极限存在准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两个重要极限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七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穷小阶的比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八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连续性与间断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3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九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连续函数的运算与初等函数的连续性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十节闭区间上连续函数的性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数与微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数概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求导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阶导数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隐函数及由参数方程所确定的函数的导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相关变化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3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微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章导数的应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分中值定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566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华光楷体_CNKI;微软雅黑" w:hAnsi="华光楷体_CNKI;微软雅黑" w:eastAsia="华光楷体_CNKI;微软雅黑" w:cs="华光楷体_CNKI;微软雅黑"/>
          <w:sz w:val="44"/>
        </w:rPr>
      </w:pPr>
      <w:r>
        <w:rPr>
          <w:rFonts w:ascii="华光楷体_CNKI;微软雅黑" w:hAnsi="华光楷体_CNKI;微软雅黑" w:cs="华光楷体_CNKI;微软雅黑" w:eastAsia="华光楷体_CNKI;微软雅黑"/>
          <w:sz w:val="44"/>
        </w:rPr>
        <w:t>教 学 进 度 表</w:t>
      </w:r>
    </w:p>
    <w:p>
      <w:pPr>
        <w:pStyle w:val="Normal"/>
        <w:ind w:firstLine="1827"/>
        <w:rPr>
          <w:rFonts w:ascii="华光楷体_CNKI;微软雅黑" w:hAnsi="华光楷体_CNKI;微软雅黑" w:eastAsia="黑体;SimHei" w:cs="华光楷体_CNKI;微软雅黑"/>
          <w:sz w:val="44"/>
        </w:rPr>
      </w:pPr>
      <w:r>
        <w:rPr>
          <w:rFonts w:eastAsia="黑体;SimHei" w:cs="华光楷体_CNKI;微软雅黑" w:ascii="华光楷体_CNKI;微软雅黑" w:hAnsi="华光楷体_CNKI;微软雅黑"/>
          <w:sz w:val="44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"/>
        <w:gridCol w:w="2053"/>
        <w:gridCol w:w="8"/>
        <w:gridCol w:w="3035"/>
        <w:gridCol w:w="8"/>
        <w:gridCol w:w="940"/>
        <w:gridCol w:w="17"/>
        <w:gridCol w:w="925"/>
        <w:gridCol w:w="8"/>
        <w:gridCol w:w="1902"/>
      </w:tblGrid>
      <w:tr>
        <w:trPr>
          <w:trHeight w:val="67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课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4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洛必达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泰勒公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单调性与曲线的凹凸性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1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极值与最值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六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图形的描绘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七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曲率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定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定积分的概念与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换元积分法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部积分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有理函数的积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8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的概念与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积分基本公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的换元法和分部积分法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0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反常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</w:t>
            </w:r>
            <w:r>
              <w:rPr>
                <w:szCs w:val="21"/>
              </w:rPr>
              <w:t>习题课</w:t>
            </w:r>
          </w:p>
          <w:p>
            <w:pPr>
              <w:pStyle w:val="Normal"/>
              <w:spacing w:lineRule="atLeast" w:line="240"/>
              <w:ind w:firstLine="840"/>
              <w:rPr>
                <w:szCs w:val="21"/>
              </w:rPr>
            </w:pPr>
            <w:r>
              <w:rPr>
                <w:szCs w:val="21"/>
              </w:rPr>
              <w:t>期末复习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3" w:hRule="atLeast"/>
        </w:trPr>
        <w:tc>
          <w:tcPr>
            <w:tcW w:w="9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参考书：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数学学习指导书》同济八版配套参考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考研数学真题全解与考点分析》</w:t>
            </w:r>
            <w:r>
              <w:rPr/>
              <w:t>21</w:t>
            </w:r>
            <w:r>
              <w:rPr/>
              <w:t>世纪高等学校数学学习辅导教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数学研究》西北工业大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工科数学分析基础》上、下册</w:t>
            </w:r>
            <w:r>
              <w:rPr>
                <w:rFonts w:eastAsia="Times New Roman"/>
              </w:rPr>
              <w:t xml:space="preserve">  </w:t>
            </w:r>
            <w:r>
              <w:rPr/>
              <w:t>王绵森</w:t>
            </w:r>
            <w:r>
              <w:rPr>
                <w:rFonts w:eastAsia="Times New Roman"/>
              </w:rPr>
              <w:t xml:space="preserve"> </w:t>
            </w:r>
            <w:r>
              <w:rPr/>
              <w:t>马知恩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数学分析》</w:t>
            </w:r>
            <w:r>
              <w:rPr/>
              <w:t>(</w:t>
            </w:r>
            <w:r>
              <w:rPr/>
              <w:t>华东师范大学数学系</w:t>
            </w:r>
            <w:r>
              <w:rPr/>
              <w:t>)</w:t>
            </w:r>
            <w:r>
              <w:rPr/>
              <w:t>高等教育出版社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大学</w:t>
            </w:r>
            <w:r>
              <w:rPr/>
              <w:t>数学竞赛教程</w:t>
            </w:r>
            <w:r>
              <w:rPr/>
              <w:t>》吴</w:t>
            </w:r>
            <w:r>
              <w:rPr/>
              <w:t>洁</w:t>
            </w:r>
            <w:r>
              <w:rPr>
                <w:rFonts w:eastAsia="Times New Roman"/>
              </w:rPr>
              <w:t xml:space="preserve"> </w:t>
            </w:r>
            <w:r>
              <w:rPr/>
              <w:t>华中</w:t>
            </w:r>
            <w:r>
              <w:rPr/>
              <w:t>科技大出版</w:t>
            </w:r>
            <w:r>
              <w:rPr/>
              <w:t>社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</w:t>
            </w:r>
            <w:r>
              <w:rPr/>
              <w:t>数学竞赛题解析教程</w:t>
            </w:r>
            <w:r>
              <w:rPr/>
              <w:t>》陈仲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  <w:r>
              <w:rPr/>
              <w:t>南大学</w:t>
            </w:r>
            <w:r>
              <w:rPr/>
              <w:t>出版</w:t>
            </w:r>
            <w:r>
              <w:rPr/>
              <w:t>社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1566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数据科学与大数据技术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bookmarkStart w:id="0" w:name="_Hlk121127749"/>
      <w:bookmarkEnd w:id="0"/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考试用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济大学数学系编《高等数学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考试范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等数学Ⅰ（一）所学的内容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其他指导性意见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参照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级高等数学Ⅰ（一）计划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sz w:val="28"/>
          <w:szCs w:val="28"/>
        </w:rPr>
        <w:t>见下页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240" w:before="468" w:after="468"/>
        <w:ind w:firstLine="1434"/>
        <w:rPr>
          <w:rFonts w:ascii="华光楷体_CNKI;微软雅黑" w:hAnsi="华光楷体_CNKI;微软雅黑" w:eastAsia="华光楷体_CNKI;微软雅黑" w:cs="华光楷体_CNKI;微软雅黑"/>
          <w:b/>
          <w:b/>
          <w:spacing w:val="218"/>
          <w:kern w:val="0"/>
          <w:sz w:val="52"/>
          <w:szCs w:val="28"/>
        </w:rPr>
      </w:pPr>
      <w:r>
        <w:rPr>
          <w:rFonts w:eastAsia="华光楷体_CNKI;微软雅黑" w:cs="华光楷体_CNKI;微软雅黑" w:ascii="华光楷体_CNKI;微软雅黑" w:hAnsi="华光楷体_CNKI;微软雅黑"/>
          <w:b/>
          <w:spacing w:val="218"/>
          <w:kern w:val="0"/>
          <w:sz w:val="52"/>
          <w:szCs w:val="28"/>
        </w:rPr>
      </w:r>
      <w:bookmarkStart w:id="1" w:name="_Hlk121127749"/>
      <w:bookmarkStart w:id="2" w:name="_Hlk121127749"/>
      <w:bookmarkEnd w:id="2"/>
    </w:p>
    <w:p>
      <w:pPr>
        <w:pStyle w:val="Normal"/>
        <w:spacing w:lineRule="atLeast" w:line="240" w:before="468" w:after="468"/>
        <w:ind w:firstLine="1434"/>
        <w:rPr>
          <w:rFonts w:ascii="华光楷体_CNKI;微软雅黑" w:hAnsi="华光楷体_CNKI;微软雅黑" w:eastAsia="华光楷体_CNKI;微软雅黑" w:cs="华光楷体_CNKI;微软雅黑"/>
          <w:b/>
          <w:b/>
          <w:spacing w:val="218"/>
          <w:kern w:val="0"/>
          <w:sz w:val="52"/>
        </w:rPr>
      </w:pPr>
      <w:r>
        <w:rPr>
          <w:rFonts w:eastAsia="华光楷体_CNKI;微软雅黑" w:cs="华光楷体_CNKI;微软雅黑" w:ascii="华光楷体_CNKI;微软雅黑" w:hAnsi="华光楷体_CNKI;微软雅黑"/>
          <w:b/>
          <w:spacing w:val="218"/>
          <w:kern w:val="0"/>
          <w:sz w:val="52"/>
        </w:rPr>
      </w:r>
    </w:p>
    <w:p>
      <w:pPr>
        <w:pStyle w:val="Normal"/>
        <w:spacing w:lineRule="atLeast" w:line="240" w:before="468" w:after="468"/>
        <w:ind w:firstLine="1434"/>
        <w:rPr>
          <w:rFonts w:ascii="华光楷体_CNKI;微软雅黑" w:hAnsi="华光楷体_CNKI;微软雅黑" w:eastAsia="华光楷体_CNKI;微软雅黑" w:cs="华光楷体_CNKI;微软雅黑"/>
          <w:b/>
          <w:b/>
          <w:spacing w:val="218"/>
          <w:kern w:val="0"/>
          <w:sz w:val="52"/>
        </w:rPr>
      </w:pPr>
      <w:r>
        <w:rPr>
          <w:rFonts w:eastAsia="华光楷体_CNKI;微软雅黑" w:cs="华光楷体_CNKI;微软雅黑" w:ascii="华光楷体_CNKI;微软雅黑" w:hAnsi="华光楷体_CNKI;微软雅黑"/>
          <w:b/>
          <w:spacing w:val="218"/>
          <w:kern w:val="0"/>
          <w:sz w:val="52"/>
        </w:rPr>
      </w:r>
    </w:p>
    <w:p>
      <w:pPr>
        <w:pStyle w:val="Normal"/>
        <w:spacing w:lineRule="atLeast" w:line="240" w:before="468" w:after="468"/>
        <w:ind w:firstLine="1434"/>
        <w:rPr/>
      </w:pPr>
      <w:r>
        <w:rPr>
          <w:rFonts w:ascii="华光楷体_CNKI;微软雅黑" w:hAnsi="华光楷体_CNKI;微软雅黑" w:cs="华光楷体_CNKI;微软雅黑" w:eastAsia="华光楷体_CNKI;微软雅黑"/>
          <w:b/>
          <w:spacing w:val="218"/>
          <w:kern w:val="0"/>
          <w:sz w:val="52"/>
        </w:rPr>
        <w:t>江苏师范大</w:t>
      </w:r>
      <w:r>
        <w:rPr>
          <w:rFonts w:ascii="华光楷体_CNKI;微软雅黑" w:hAnsi="华光楷体_CNKI;微软雅黑" w:cs="华光楷体_CNKI;微软雅黑" w:eastAsia="华光楷体_CNKI;微软雅黑"/>
          <w:b/>
          <w:kern w:val="0"/>
          <w:sz w:val="52"/>
        </w:rPr>
        <w:t>学</w:t>
      </w:r>
    </w:p>
    <w:p>
      <w:pPr>
        <w:pStyle w:val="Normal"/>
        <w:spacing w:lineRule="atLeast" w:line="240" w:before="468" w:after="468"/>
        <w:jc w:val="center"/>
        <w:rPr>
          <w:b/>
          <w:b/>
          <w:kern w:val="0"/>
          <w:sz w:val="28"/>
          <w:szCs w:val="28"/>
        </w:rPr>
      </w:pPr>
      <w:r>
        <w:rPr>
          <w:rFonts w:ascii="华光楷体_CNKI;微软雅黑" w:hAnsi="华光楷体_CNKI;微软雅黑" w:cs="华光楷体_CNKI;微软雅黑" w:eastAsia="华光楷体_CNKI;微软雅黑"/>
          <w:b/>
          <w:spacing w:val="205"/>
          <w:kern w:val="0"/>
          <w:sz w:val="52"/>
        </w:rPr>
        <w:t>教学进度</w:t>
      </w:r>
      <w:r>
        <w:rPr>
          <w:rFonts w:ascii="华光楷体_CNKI;微软雅黑" w:hAnsi="华光楷体_CNKI;微软雅黑" w:cs="华光楷体_CNKI;微软雅黑" w:eastAsia="华光楷体_CNKI;微软雅黑"/>
          <w:b/>
          <w:kern w:val="0"/>
          <w:sz w:val="52"/>
        </w:rPr>
        <w:t>表</w:t>
      </w:r>
    </w:p>
    <w:p>
      <w:pPr>
        <w:pStyle w:val="Normal"/>
        <w:jc w:val="center"/>
        <w:rPr>
          <w:sz w:val="44"/>
        </w:rPr>
      </w:pPr>
      <w:r>
        <w:rPr>
          <w:rFonts w:ascii="宋体;SimSun" w:hAnsi="宋体;SimSun"/>
          <w:sz w:val="36"/>
        </w:rPr>
        <w:t>2025—2026</w:t>
      </w:r>
      <w:r>
        <w:rPr>
          <w:rFonts w:ascii="宋体;SimSun" w:hAnsi="宋体;SimSun"/>
          <w:sz w:val="36"/>
        </w:rPr>
        <w:t>学年度   第 一 学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课 程 名 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高等数学</w:t>
      </w:r>
      <w:r>
        <w:rPr>
          <w:szCs w:val="21"/>
          <w:u w:val="single"/>
        </w:rPr>
        <w:t>I(</w:t>
      </w:r>
      <w:r>
        <w:rPr>
          <w:szCs w:val="21"/>
          <w:u w:val="single"/>
        </w:rPr>
        <w:t>一</w:t>
      </w:r>
      <w:r>
        <w:rPr>
          <w:szCs w:val="21"/>
          <w:u w:val="single"/>
        </w:rPr>
        <w:t xml:space="preserve">)     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开 课 单 位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数学与统计学院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上 课 班 级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采 用 教 材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高等数学</w:t>
      </w:r>
      <w:r>
        <w:rPr>
          <w:szCs w:val="21"/>
          <w:u w:val="single"/>
        </w:rPr>
        <w:t>(</w:t>
      </w:r>
      <w:r>
        <w:rPr>
          <w:szCs w:val="21"/>
          <w:u w:val="single"/>
        </w:rPr>
        <w:t>同济八版</w:t>
      </w:r>
      <w:r>
        <w:rPr>
          <w:szCs w:val="21"/>
          <w:u w:val="single"/>
        </w:rPr>
        <w:t xml:space="preserve">)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每 周 时 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6</w:t>
      </w:r>
      <w:r>
        <w:rPr>
          <w:szCs w:val="21"/>
          <w:u w:val="single"/>
        </w:rPr>
        <w:t>学时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>
          <w:szCs w:val="21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任 课 教 师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陈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虎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</w:t>
      </w:r>
    </w:p>
    <w:p>
      <w:pPr>
        <w:pStyle w:val="Normal"/>
        <w:spacing w:lineRule="auto" w:line="480"/>
        <w:ind w:firstLine="243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5880" w:type="dxa"/>
        <w:jc w:val="left"/>
        <w:tblInd w:w="1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20"/>
        <w:gridCol w:w="2955"/>
      </w:tblGrid>
      <w:tr>
        <w:trPr>
          <w:trHeight w:val="48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3" w:right="113"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目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验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堂讨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</w:tr>
    </w:tbl>
    <w:p>
      <w:pPr>
        <w:pStyle w:val="Normal"/>
        <w:ind w:firstLine="1110"/>
        <w:rPr/>
      </w:pPr>
      <w:r>
        <w:rPr/>
      </w:r>
    </w:p>
    <w:p>
      <w:pPr>
        <w:pStyle w:val="Normal"/>
        <w:jc w:val="center"/>
        <w:rPr>
          <w:rFonts w:ascii="华光楷体_CNKI;微软雅黑" w:hAnsi="华光楷体_CNKI;微软雅黑" w:eastAsia="华光楷体_CNKI;微软雅黑" w:cs="华光楷体_CNKI;微软雅黑"/>
          <w:sz w:val="44"/>
        </w:rPr>
      </w:pPr>
      <w:r>
        <w:rPr>
          <w:rFonts w:eastAsia="华光楷体_CNKI;微软雅黑" w:cs="华光楷体_CNKI;微软雅黑" w:ascii="华光楷体_CNKI;微软雅黑" w:hAnsi="华光楷体_CNKI;微软雅黑"/>
          <w:sz w:val="44"/>
        </w:rPr>
      </w:r>
    </w:p>
    <w:p>
      <w:pPr>
        <w:pStyle w:val="Normal"/>
        <w:jc w:val="center"/>
        <w:rPr>
          <w:rFonts w:ascii="华光楷体_CNKI;微软雅黑" w:hAnsi="华光楷体_CNKI;微软雅黑" w:eastAsia="华光楷体_CNKI;微软雅黑" w:cs="华光楷体_CNKI;微软雅黑"/>
          <w:sz w:val="44"/>
        </w:rPr>
      </w:pPr>
      <w:r>
        <w:rPr>
          <w:rFonts w:eastAsia="华光楷体_CNKI;微软雅黑" w:cs="华光楷体_CNKI;微软雅黑" w:ascii="华光楷体_CNKI;微软雅黑" w:hAnsi="华光楷体_CNKI;微软雅黑"/>
          <w:sz w:val="44"/>
        </w:rPr>
      </w:r>
    </w:p>
    <w:p>
      <w:pPr>
        <w:pStyle w:val="Normal"/>
        <w:jc w:val="center"/>
        <w:rPr>
          <w:rFonts w:ascii="华光楷体_CNKI;微软雅黑" w:hAnsi="华光楷体_CNKI;微软雅黑" w:eastAsia="华光楷体_CNKI;微软雅黑" w:cs="华光楷体_CNKI;微软雅黑"/>
          <w:sz w:val="44"/>
        </w:rPr>
      </w:pPr>
      <w:r>
        <w:rPr>
          <w:rFonts w:ascii="华光楷体_CNKI;微软雅黑" w:hAnsi="华光楷体_CNKI;微软雅黑" w:cs="华光楷体_CNKI;微软雅黑" w:eastAsia="华光楷体_CNKI;微软雅黑"/>
          <w:sz w:val="44"/>
        </w:rPr>
        <w:t>教 学 进 度 表</w:t>
      </w:r>
    </w:p>
    <w:p>
      <w:pPr>
        <w:pStyle w:val="Normal"/>
        <w:ind w:firstLine="1827"/>
        <w:rPr>
          <w:rFonts w:ascii="华光楷体_CNKI;微软雅黑" w:hAnsi="华光楷体_CNKI;微软雅黑" w:eastAsia="黑体;SimHei" w:cs="华光楷体_CNKI;微软雅黑"/>
          <w:sz w:val="44"/>
        </w:rPr>
      </w:pPr>
      <w:r>
        <w:rPr>
          <w:rFonts w:eastAsia="黑体;SimHei" w:cs="华光楷体_CNKI;微软雅黑" w:ascii="华光楷体_CNKI;微软雅黑" w:hAnsi="华光楷体_CNKI;微软雅黑"/>
          <w:sz w:val="44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3"/>
        <w:gridCol w:w="3043"/>
        <w:gridCol w:w="948"/>
        <w:gridCol w:w="942"/>
        <w:gridCol w:w="1883"/>
      </w:tblGrid>
      <w:tr>
        <w:trPr>
          <w:trHeight w:val="67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8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与极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映射与函数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列的极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0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庆放假</w:t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极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穷大与无穷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极限的运算法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2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六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极限存在准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两个重要极限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七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穷小阶的比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八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连续性与间断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3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九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连续函数的运算与初等函数的连续性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十节闭区间上连续函数的性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数与微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数概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求导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阶导数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隐函数及由参数方程所确定的函数的导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相关变化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3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微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章导数的应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分中值定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566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华光楷体_CNKI;微软雅黑" w:hAnsi="华光楷体_CNKI;微软雅黑" w:eastAsia="华光楷体_CNKI;微软雅黑" w:cs="华光楷体_CNKI;微软雅黑"/>
          <w:sz w:val="44"/>
        </w:rPr>
      </w:pPr>
      <w:r>
        <w:rPr>
          <w:rFonts w:ascii="华光楷体_CNKI;微软雅黑" w:hAnsi="华光楷体_CNKI;微软雅黑" w:cs="华光楷体_CNKI;微软雅黑" w:eastAsia="华光楷体_CNKI;微软雅黑"/>
          <w:sz w:val="44"/>
        </w:rPr>
        <w:t>教 学 进 度 表</w:t>
      </w:r>
    </w:p>
    <w:p>
      <w:pPr>
        <w:pStyle w:val="Normal"/>
        <w:ind w:firstLine="1827"/>
        <w:rPr>
          <w:rFonts w:ascii="华光楷体_CNKI;微软雅黑" w:hAnsi="华光楷体_CNKI;微软雅黑" w:eastAsia="黑体;SimHei" w:cs="华光楷体_CNKI;微软雅黑"/>
          <w:sz w:val="44"/>
        </w:rPr>
      </w:pPr>
      <w:r>
        <w:rPr>
          <w:rFonts w:eastAsia="黑体;SimHei" w:cs="华光楷体_CNKI;微软雅黑" w:ascii="华光楷体_CNKI;微软雅黑" w:hAnsi="华光楷体_CNKI;微软雅黑"/>
          <w:sz w:val="44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"/>
        <w:gridCol w:w="2053"/>
        <w:gridCol w:w="8"/>
        <w:gridCol w:w="3035"/>
        <w:gridCol w:w="8"/>
        <w:gridCol w:w="940"/>
        <w:gridCol w:w="17"/>
        <w:gridCol w:w="925"/>
        <w:gridCol w:w="8"/>
        <w:gridCol w:w="1902"/>
      </w:tblGrid>
      <w:tr>
        <w:trPr>
          <w:trHeight w:val="67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课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4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洛必达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泰勒公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单调性与曲线的凹凸性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1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极值与最值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六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图形的描绘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七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曲率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定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定积分的概念与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换元积分法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部积分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有理函数的积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8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的概念与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积分基本公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的换元法和分部积分法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0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反常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</w:t>
            </w:r>
            <w:r>
              <w:rPr>
                <w:szCs w:val="21"/>
              </w:rPr>
              <w:t>习题课</w:t>
            </w:r>
          </w:p>
          <w:p>
            <w:pPr>
              <w:pStyle w:val="Normal"/>
              <w:spacing w:lineRule="atLeast" w:line="240"/>
              <w:ind w:firstLine="840"/>
              <w:rPr>
                <w:szCs w:val="21"/>
              </w:rPr>
            </w:pPr>
            <w:r>
              <w:rPr>
                <w:szCs w:val="21"/>
              </w:rPr>
              <w:t>期末复习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3" w:hRule="atLeast"/>
        </w:trPr>
        <w:tc>
          <w:tcPr>
            <w:tcW w:w="9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参考书：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数学学习指导书》同济八版配套参考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考研数学真题全解与考点分析》</w:t>
            </w:r>
            <w:r>
              <w:rPr/>
              <w:t>21</w:t>
            </w:r>
            <w:r>
              <w:rPr/>
              <w:t>世纪高等学校数学学习辅导教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数学研究》西北工业大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工科数学分析基础》上、下册</w:t>
            </w:r>
            <w:r>
              <w:rPr>
                <w:rFonts w:eastAsia="Times New Roman"/>
              </w:rPr>
              <w:t xml:space="preserve">  </w:t>
            </w:r>
            <w:r>
              <w:rPr/>
              <w:t>王绵森</w:t>
            </w:r>
            <w:r>
              <w:rPr>
                <w:rFonts w:eastAsia="Times New Roman"/>
              </w:rPr>
              <w:t xml:space="preserve"> </w:t>
            </w:r>
            <w:r>
              <w:rPr/>
              <w:t>马知恩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数学分析》</w:t>
            </w:r>
            <w:r>
              <w:rPr/>
              <w:t>(</w:t>
            </w:r>
            <w:r>
              <w:rPr/>
              <w:t>华东师范大学数学系</w:t>
            </w:r>
            <w:r>
              <w:rPr/>
              <w:t>)</w:t>
            </w:r>
            <w:r>
              <w:rPr/>
              <w:t>高等教育出版社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大学</w:t>
            </w:r>
            <w:r>
              <w:rPr/>
              <w:t>数学竞赛教程</w:t>
            </w:r>
            <w:r>
              <w:rPr/>
              <w:t>》吴</w:t>
            </w:r>
            <w:r>
              <w:rPr/>
              <w:t>洁</w:t>
            </w:r>
            <w:r>
              <w:rPr>
                <w:rFonts w:eastAsia="Times New Roman"/>
              </w:rPr>
              <w:t xml:space="preserve"> </w:t>
            </w:r>
            <w:r>
              <w:rPr/>
              <w:t>华中</w:t>
            </w:r>
            <w:r>
              <w:rPr/>
              <w:t>科技大出版</w:t>
            </w:r>
            <w:r>
              <w:rPr/>
              <w:t>社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</w:t>
            </w:r>
            <w:r>
              <w:rPr/>
              <w:t>数学竞赛题解析教程</w:t>
            </w:r>
            <w:r>
              <w:rPr/>
              <w:t>》陈仲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  <w:r>
              <w:rPr/>
              <w:t>南大学</w:t>
            </w:r>
            <w:r>
              <w:rPr/>
              <w:t>出版</w:t>
            </w:r>
            <w:r>
              <w:rPr/>
              <w:t>社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统计学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考试用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济大学数学系编《高等数学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考试范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等数学Ⅰ（一）所学的内容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其他指导性意见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参照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级高等数学Ⅰ（一）计划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sz w:val="28"/>
          <w:szCs w:val="28"/>
        </w:rPr>
        <w:t>见下页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240" w:before="468" w:after="468"/>
        <w:ind w:firstLine="1434"/>
        <w:rPr>
          <w:rFonts w:ascii="华光楷体_CNKI;微软雅黑" w:hAnsi="华光楷体_CNKI;微软雅黑" w:eastAsia="华光楷体_CNKI;微软雅黑" w:cs="华光楷体_CNKI;微软雅黑"/>
          <w:b/>
          <w:b/>
          <w:spacing w:val="218"/>
          <w:kern w:val="0"/>
          <w:sz w:val="52"/>
          <w:szCs w:val="28"/>
        </w:rPr>
      </w:pPr>
      <w:r>
        <w:rPr>
          <w:rFonts w:eastAsia="华光楷体_CNKI;微软雅黑" w:cs="华光楷体_CNKI;微软雅黑" w:ascii="华光楷体_CNKI;微软雅黑" w:hAnsi="华光楷体_CNKI;微软雅黑"/>
          <w:b/>
          <w:spacing w:val="218"/>
          <w:kern w:val="0"/>
          <w:sz w:val="52"/>
          <w:szCs w:val="28"/>
        </w:rPr>
      </w:r>
    </w:p>
    <w:p>
      <w:pPr>
        <w:pStyle w:val="Normal"/>
        <w:spacing w:lineRule="atLeast" w:line="240" w:before="468" w:after="468"/>
        <w:ind w:firstLine="1434"/>
        <w:rPr>
          <w:rFonts w:ascii="华光楷体_CNKI;微软雅黑" w:hAnsi="华光楷体_CNKI;微软雅黑" w:eastAsia="华光楷体_CNKI;微软雅黑" w:cs="华光楷体_CNKI;微软雅黑"/>
          <w:b/>
          <w:b/>
          <w:spacing w:val="218"/>
          <w:kern w:val="0"/>
          <w:sz w:val="52"/>
        </w:rPr>
      </w:pPr>
      <w:r>
        <w:rPr>
          <w:rFonts w:eastAsia="华光楷体_CNKI;微软雅黑" w:cs="华光楷体_CNKI;微软雅黑" w:ascii="华光楷体_CNKI;微软雅黑" w:hAnsi="华光楷体_CNKI;微软雅黑"/>
          <w:b/>
          <w:spacing w:val="218"/>
          <w:kern w:val="0"/>
          <w:sz w:val="52"/>
        </w:rPr>
      </w:r>
    </w:p>
    <w:p>
      <w:pPr>
        <w:pStyle w:val="Normal"/>
        <w:spacing w:lineRule="atLeast" w:line="240" w:before="468" w:after="468"/>
        <w:ind w:firstLine="1434"/>
        <w:rPr>
          <w:rFonts w:ascii="华光楷体_CNKI;微软雅黑" w:hAnsi="华光楷体_CNKI;微软雅黑" w:eastAsia="华光楷体_CNKI;微软雅黑" w:cs="华光楷体_CNKI;微软雅黑"/>
          <w:b/>
          <w:b/>
          <w:spacing w:val="218"/>
          <w:kern w:val="0"/>
          <w:sz w:val="52"/>
        </w:rPr>
      </w:pPr>
      <w:r>
        <w:rPr>
          <w:rFonts w:eastAsia="华光楷体_CNKI;微软雅黑" w:cs="华光楷体_CNKI;微软雅黑" w:ascii="华光楷体_CNKI;微软雅黑" w:hAnsi="华光楷体_CNKI;微软雅黑"/>
          <w:b/>
          <w:spacing w:val="218"/>
          <w:kern w:val="0"/>
          <w:sz w:val="52"/>
        </w:rPr>
      </w:r>
    </w:p>
    <w:p>
      <w:pPr>
        <w:pStyle w:val="Normal"/>
        <w:spacing w:lineRule="atLeast" w:line="240" w:before="468" w:after="468"/>
        <w:ind w:firstLine="1434"/>
        <w:rPr>
          <w:rFonts w:ascii="华光楷体_CNKI;微软雅黑" w:hAnsi="华光楷体_CNKI;微软雅黑" w:eastAsia="华光楷体_CNKI;微软雅黑" w:cs="华光楷体_CNKI;微软雅黑"/>
          <w:b/>
          <w:b/>
          <w:spacing w:val="218"/>
          <w:kern w:val="0"/>
          <w:sz w:val="52"/>
        </w:rPr>
      </w:pPr>
      <w:r>
        <w:rPr>
          <w:rFonts w:eastAsia="华光楷体_CNKI;微软雅黑" w:cs="华光楷体_CNKI;微软雅黑" w:ascii="华光楷体_CNKI;微软雅黑" w:hAnsi="华光楷体_CNKI;微软雅黑"/>
          <w:b/>
          <w:spacing w:val="218"/>
          <w:kern w:val="0"/>
          <w:sz w:val="52"/>
        </w:rPr>
      </w:r>
    </w:p>
    <w:p>
      <w:pPr>
        <w:pStyle w:val="Normal"/>
        <w:spacing w:lineRule="atLeast" w:line="240" w:before="468" w:after="468"/>
        <w:rPr>
          <w:rFonts w:ascii="华光楷体_CNKI;微软雅黑" w:hAnsi="华光楷体_CNKI;微软雅黑" w:eastAsia="华光楷体_CNKI;微软雅黑" w:cs="华光楷体_CNKI;微软雅黑"/>
          <w:b/>
          <w:b/>
          <w:spacing w:val="218"/>
          <w:kern w:val="0"/>
          <w:sz w:val="52"/>
        </w:rPr>
      </w:pPr>
      <w:r>
        <w:rPr>
          <w:rFonts w:eastAsia="华光楷体_CNKI;微软雅黑" w:cs="华光楷体_CNKI;微软雅黑" w:ascii="华光楷体_CNKI;微软雅黑" w:hAnsi="华光楷体_CNKI;微软雅黑"/>
          <w:b/>
          <w:spacing w:val="218"/>
          <w:kern w:val="0"/>
          <w:sz w:val="52"/>
        </w:rPr>
      </w:r>
    </w:p>
    <w:p>
      <w:pPr>
        <w:pStyle w:val="Normal"/>
        <w:spacing w:lineRule="atLeast" w:line="240" w:before="468" w:after="468"/>
        <w:ind w:firstLine="1434"/>
        <w:rPr/>
      </w:pPr>
      <w:r>
        <w:rPr>
          <w:rFonts w:ascii="华光楷体_CNKI;微软雅黑" w:hAnsi="华光楷体_CNKI;微软雅黑" w:cs="华光楷体_CNKI;微软雅黑" w:eastAsia="华光楷体_CNKI;微软雅黑"/>
          <w:b/>
          <w:spacing w:val="218"/>
          <w:kern w:val="0"/>
          <w:sz w:val="52"/>
        </w:rPr>
        <w:t>江苏师范大</w:t>
      </w:r>
      <w:r>
        <w:rPr>
          <w:rFonts w:ascii="华光楷体_CNKI;微软雅黑" w:hAnsi="华光楷体_CNKI;微软雅黑" w:cs="华光楷体_CNKI;微软雅黑" w:eastAsia="华光楷体_CNKI;微软雅黑"/>
          <w:b/>
          <w:kern w:val="0"/>
          <w:sz w:val="52"/>
        </w:rPr>
        <w:t>学</w:t>
      </w:r>
    </w:p>
    <w:p>
      <w:pPr>
        <w:pStyle w:val="Normal"/>
        <w:spacing w:lineRule="atLeast" w:line="240" w:before="468" w:after="468"/>
        <w:jc w:val="center"/>
        <w:rPr>
          <w:b/>
          <w:b/>
          <w:kern w:val="0"/>
          <w:sz w:val="28"/>
          <w:szCs w:val="28"/>
        </w:rPr>
      </w:pPr>
      <w:r>
        <w:rPr>
          <w:rFonts w:ascii="华光楷体_CNKI;微软雅黑" w:hAnsi="华光楷体_CNKI;微软雅黑" w:cs="华光楷体_CNKI;微软雅黑" w:eastAsia="华光楷体_CNKI;微软雅黑"/>
          <w:b/>
          <w:spacing w:val="205"/>
          <w:kern w:val="0"/>
          <w:sz w:val="52"/>
        </w:rPr>
        <w:t>教学进度</w:t>
      </w:r>
      <w:r>
        <w:rPr>
          <w:rFonts w:ascii="华光楷体_CNKI;微软雅黑" w:hAnsi="华光楷体_CNKI;微软雅黑" w:cs="华光楷体_CNKI;微软雅黑" w:eastAsia="华光楷体_CNKI;微软雅黑"/>
          <w:b/>
          <w:kern w:val="0"/>
          <w:sz w:val="52"/>
        </w:rPr>
        <w:t>表</w:t>
      </w:r>
    </w:p>
    <w:p>
      <w:pPr>
        <w:pStyle w:val="Normal"/>
        <w:jc w:val="center"/>
        <w:rPr>
          <w:sz w:val="44"/>
        </w:rPr>
      </w:pPr>
      <w:r>
        <w:rPr>
          <w:rFonts w:ascii="宋体;SimSun" w:hAnsi="宋体;SimSun"/>
          <w:sz w:val="36"/>
        </w:rPr>
        <w:t>2025—2026</w:t>
      </w:r>
      <w:r>
        <w:rPr>
          <w:rFonts w:ascii="宋体;SimSun" w:hAnsi="宋体;SimSun"/>
          <w:sz w:val="36"/>
        </w:rPr>
        <w:t>学年度   第 一 学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课 程 名 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高等数学</w:t>
      </w:r>
      <w:r>
        <w:rPr>
          <w:szCs w:val="21"/>
          <w:u w:val="single"/>
        </w:rPr>
        <w:t>I(</w:t>
      </w:r>
      <w:r>
        <w:rPr>
          <w:szCs w:val="21"/>
          <w:u w:val="single"/>
        </w:rPr>
        <w:t>一</w:t>
      </w:r>
      <w:r>
        <w:rPr>
          <w:szCs w:val="21"/>
          <w:u w:val="single"/>
        </w:rPr>
        <w:t xml:space="preserve">)     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开 课 单 位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数学与统计学院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上 课 班 级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采 用 教 材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高等数学</w:t>
      </w:r>
      <w:r>
        <w:rPr>
          <w:szCs w:val="21"/>
          <w:u w:val="single"/>
        </w:rPr>
        <w:t>(</w:t>
      </w:r>
      <w:r>
        <w:rPr>
          <w:szCs w:val="21"/>
          <w:u w:val="single"/>
        </w:rPr>
        <w:t>同济八版</w:t>
      </w:r>
      <w:r>
        <w:rPr>
          <w:szCs w:val="21"/>
          <w:u w:val="single"/>
        </w:rPr>
        <w:t xml:space="preserve">)     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/>
      </w:pPr>
      <w:r>
        <w:rPr>
          <w:rFonts w:ascii="楷体_GB2312;楷体" w:hAnsi="楷体_GB2312;楷体" w:eastAsia="楷体_GB2312;楷体"/>
          <w:sz w:val="28"/>
          <w:szCs w:val="28"/>
        </w:rPr>
        <w:t>每 周 时 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6</w:t>
      </w:r>
      <w:r>
        <w:rPr>
          <w:szCs w:val="21"/>
          <w:u w:val="single"/>
        </w:rPr>
        <w:t>学时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>
          <w:szCs w:val="21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任 课 教 师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陈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虎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</w:t>
      </w:r>
    </w:p>
    <w:p>
      <w:pPr>
        <w:pStyle w:val="Normal"/>
        <w:spacing w:lineRule="auto" w:line="480"/>
        <w:ind w:firstLine="243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5880" w:type="dxa"/>
        <w:jc w:val="left"/>
        <w:tblInd w:w="1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20"/>
        <w:gridCol w:w="2955"/>
      </w:tblGrid>
      <w:tr>
        <w:trPr>
          <w:trHeight w:val="48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3" w:right="113"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目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验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堂讨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</w:tr>
    </w:tbl>
    <w:p>
      <w:pPr>
        <w:pStyle w:val="Normal"/>
        <w:ind w:firstLine="1110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华光楷体_CNKI;微软雅黑" w:hAnsi="华光楷体_CNKI;微软雅黑" w:eastAsia="华光楷体_CNKI;微软雅黑" w:cs="华光楷体_CNKI;微软雅黑"/>
          <w:sz w:val="44"/>
        </w:rPr>
      </w:pPr>
      <w:r>
        <w:rPr>
          <w:rFonts w:ascii="华光楷体_CNKI;微软雅黑" w:hAnsi="华光楷体_CNKI;微软雅黑" w:cs="华光楷体_CNKI;微软雅黑" w:eastAsia="华光楷体_CNKI;微软雅黑"/>
          <w:sz w:val="44"/>
        </w:rPr>
        <w:t>教 学 进 度 表</w:t>
      </w:r>
    </w:p>
    <w:p>
      <w:pPr>
        <w:pStyle w:val="Normal"/>
        <w:ind w:firstLine="1827"/>
        <w:rPr>
          <w:rFonts w:ascii="华光楷体_CNKI;微软雅黑" w:hAnsi="华光楷体_CNKI;微软雅黑" w:eastAsia="黑体;SimHei" w:cs="华光楷体_CNKI;微软雅黑"/>
          <w:sz w:val="44"/>
        </w:rPr>
      </w:pPr>
      <w:r>
        <w:rPr>
          <w:rFonts w:eastAsia="黑体;SimHei" w:cs="华光楷体_CNKI;微软雅黑" w:ascii="华光楷体_CNKI;微软雅黑" w:hAnsi="华光楷体_CNKI;微软雅黑"/>
          <w:sz w:val="44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3"/>
        <w:gridCol w:w="3043"/>
        <w:gridCol w:w="948"/>
        <w:gridCol w:w="942"/>
        <w:gridCol w:w="1883"/>
      </w:tblGrid>
      <w:tr>
        <w:trPr>
          <w:trHeight w:val="67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8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与极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映射与函数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列的极限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0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庆放假</w:t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极限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穷大与无穷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极限的运算法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2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六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极限存在准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两个重要极限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七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无穷小阶的比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八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连续性与间断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3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九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连续函数的运算与初等函数的连续性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十节闭区间上连续函数的性质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数与微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数概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求导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阶导数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隐函数及由参数方程所确定的函数的导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相关变化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3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微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章导数的应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分中值定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566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华光楷体_CNKI;微软雅黑" w:hAnsi="华光楷体_CNKI;微软雅黑" w:eastAsia="华光楷体_CNKI;微软雅黑" w:cs="华光楷体_CNKI;微软雅黑"/>
          <w:sz w:val="44"/>
        </w:rPr>
      </w:pPr>
      <w:r>
        <w:rPr>
          <w:rFonts w:ascii="华光楷体_CNKI;微软雅黑" w:hAnsi="华光楷体_CNKI;微软雅黑" w:cs="华光楷体_CNKI;微软雅黑" w:eastAsia="华光楷体_CNKI;微软雅黑"/>
          <w:sz w:val="44"/>
        </w:rPr>
        <w:t>教 学 进 度 表</w:t>
      </w:r>
    </w:p>
    <w:p>
      <w:pPr>
        <w:pStyle w:val="Normal"/>
        <w:ind w:firstLine="1827"/>
        <w:rPr>
          <w:rFonts w:ascii="华光楷体_CNKI;微软雅黑" w:hAnsi="华光楷体_CNKI;微软雅黑" w:eastAsia="黑体;SimHei" w:cs="华光楷体_CNKI;微软雅黑"/>
          <w:sz w:val="44"/>
        </w:rPr>
      </w:pPr>
      <w:r>
        <w:rPr>
          <w:rFonts w:eastAsia="黑体;SimHei" w:cs="华光楷体_CNKI;微软雅黑" w:ascii="华光楷体_CNKI;微软雅黑" w:hAnsi="华光楷体_CNKI;微软雅黑"/>
          <w:sz w:val="44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"/>
        <w:gridCol w:w="2053"/>
        <w:gridCol w:w="8"/>
        <w:gridCol w:w="3035"/>
        <w:gridCol w:w="8"/>
        <w:gridCol w:w="940"/>
        <w:gridCol w:w="17"/>
        <w:gridCol w:w="925"/>
        <w:gridCol w:w="8"/>
        <w:gridCol w:w="1902"/>
      </w:tblGrid>
      <w:tr>
        <w:trPr>
          <w:trHeight w:val="67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课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4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洛必达法则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泰勒公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单调性与曲线的凹凸性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1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的极值与最值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六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函数图形的描绘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七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曲率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定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定积分的概念与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换元积分法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部积分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有理函数的积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习题课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8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的概念与性质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微积分基本公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积分的换元法和分部积分法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日—</w:t>
            </w:r>
            <w:r>
              <w:rPr>
                <w:sz w:val="18"/>
              </w:rPr>
              <w:t>0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日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反常积分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习</w:t>
            </w:r>
            <w:r>
              <w:rPr>
                <w:szCs w:val="21"/>
              </w:rPr>
              <w:t>习题课</w:t>
            </w:r>
          </w:p>
          <w:p>
            <w:pPr>
              <w:pStyle w:val="Normal"/>
              <w:spacing w:lineRule="atLeast" w:line="240"/>
              <w:ind w:firstLine="840"/>
              <w:rPr>
                <w:szCs w:val="21"/>
              </w:rPr>
            </w:pPr>
            <w:r>
              <w:rPr>
                <w:szCs w:val="21"/>
              </w:rPr>
              <w:t>期末复习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3" w:hRule="atLeast"/>
        </w:trPr>
        <w:tc>
          <w:tcPr>
            <w:tcW w:w="9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参考书：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数学学习指导书》同济八版配套参考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考研数学真题全解与考点分析》</w:t>
            </w:r>
            <w:r>
              <w:rPr/>
              <w:t>21</w:t>
            </w:r>
            <w:r>
              <w:rPr/>
              <w:t>世纪高等学校数学学习辅导教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数学研究》西北工业大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工科数学分析基础》上、下册</w:t>
            </w:r>
            <w:r>
              <w:rPr>
                <w:rFonts w:eastAsia="Times New Roman"/>
              </w:rPr>
              <w:t xml:space="preserve">  </w:t>
            </w:r>
            <w:r>
              <w:rPr/>
              <w:t>王绵森</w:t>
            </w:r>
            <w:r>
              <w:rPr>
                <w:rFonts w:eastAsia="Times New Roman"/>
              </w:rPr>
              <w:t xml:space="preserve"> </w:t>
            </w:r>
            <w:r>
              <w:rPr/>
              <w:t>马知恩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数学分析》</w:t>
            </w:r>
            <w:r>
              <w:rPr/>
              <w:t>(</w:t>
            </w:r>
            <w:r>
              <w:rPr/>
              <w:t>华东师范大学数学系</w:t>
            </w:r>
            <w:r>
              <w:rPr/>
              <w:t>)</w:t>
            </w:r>
            <w:r>
              <w:rPr/>
              <w:t>高等教育出版社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大学</w:t>
            </w:r>
            <w:r>
              <w:rPr/>
              <w:t>数学竞赛教程</w:t>
            </w:r>
            <w:r>
              <w:rPr/>
              <w:t>》吴</w:t>
            </w:r>
            <w:r>
              <w:rPr/>
              <w:t>洁</w:t>
            </w:r>
            <w:r>
              <w:rPr>
                <w:rFonts w:eastAsia="Times New Roman"/>
              </w:rPr>
              <w:t xml:space="preserve"> </w:t>
            </w:r>
            <w:r>
              <w:rPr/>
              <w:t>华中</w:t>
            </w:r>
            <w:r>
              <w:rPr/>
              <w:t>科技大出版</w:t>
            </w:r>
            <w:r>
              <w:rPr/>
              <w:t>社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《高等</w:t>
            </w:r>
            <w:r>
              <w:rPr/>
              <w:t>数学竞赛题解析教程</w:t>
            </w:r>
            <w:r>
              <w:rPr/>
              <w:t>》陈仲</w:t>
            </w:r>
            <w:r>
              <w:rPr>
                <w:rFonts w:eastAsia="Times New Roman"/>
              </w:rPr>
              <w:t xml:space="preserve">  </w:t>
            </w:r>
            <w:r>
              <w:rPr/>
              <w:t>东</w:t>
            </w:r>
            <w:r>
              <w:rPr/>
              <w:t>南大学</w:t>
            </w:r>
            <w:r>
              <w:rPr/>
              <w:t>出版</w:t>
            </w:r>
            <w:r>
              <w:rPr/>
              <w:t>社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7425" w:leader="none"/>
        </w:tabs>
        <w:spacing w:lineRule="atLeast" w:line="240" w:before="468" w:after="46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光楷体_CNKI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sun</cp:lastModifiedBy>
  <dcterms:modified xsi:type="dcterms:W3CDTF">2025-12-29T02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1CAF95F5444F28F2C8FEFA26EBDBC</vt:lpwstr>
  </property>
  <property fmtid="{D5CDD505-2E9C-101B-9397-08002B2CF9AE}" pid="3" name="KSOProductBuildVer">
    <vt:lpwstr>2052-11.1.0.11115</vt:lpwstr>
  </property>
</Properties>
</file>