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eastAsia="zh-CN"/>
        </w:rPr>
        <w:t>2026</w:t>
      </w:r>
      <w:r>
        <w:rPr>
          <w:b/>
          <w:bCs/>
          <w:sz w:val="36"/>
          <w:szCs w:val="36"/>
        </w:rPr>
        <w:t>年度语言科学与艺术学院转专业大纲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8"/>
          <w:szCs w:val="28"/>
        </w:rPr>
        <w:t>（适用于汉语国际教育（师范）和语言学两个专业）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试用书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《语言学纲要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修订版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》叶蜚声，徐通锵主编；王洪君，李娟修订，北京大学出版社，</w:t>
      </w:r>
      <w:r>
        <w:rPr>
          <w:rFonts w:eastAsia="仿宋" w:cs="仿宋" w:ascii="仿宋" w:hAnsi="仿宋"/>
          <w:sz w:val="28"/>
          <w:szCs w:val="28"/>
        </w:rPr>
        <w:t>2010</w:t>
      </w:r>
      <w:r>
        <w:rPr>
          <w:rFonts w:ascii="仿宋" w:hAnsi="仿宋" w:cs="仿宋" w:eastAsia="仿宋"/>
          <w:sz w:val="28"/>
          <w:szCs w:val="28"/>
        </w:rPr>
        <w:t>年出版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试范围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综合考查学生语言学理论等专业知识。要求考生系统掌握《语言学纲要》课程的基本理论、基本知识和基本方法，尤其注重运用所学基本理论、基本知识、基本方法分析和解决有关理论问题和实际问题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其他指导性意见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无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江苏师范大学语言科学与艺术学院</w:t>
      </w:r>
    </w:p>
    <w:p>
      <w:pPr>
        <w:pStyle w:val="Normal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eastAsia="zh-CN"/>
        </w:rPr>
        <w:t>2025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日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一直很安静</cp:lastModifiedBy>
  <cp:lastPrinted>2024-01-05T19:49:00Z</cp:lastPrinted>
  <dcterms:modified xsi:type="dcterms:W3CDTF">2026-01-04T02:34:0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D8F9B699C54E6789A4B8740BAB44A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Dg2NTU2ZjJmNjVmYWVkYTlhMzE5NGU4ZDgxYTEyYTQiLCJ1c2VySWQiOiI2NTQ1MTMxODIifQ==</vt:lpwstr>
  </property>
  <property fmtid="{D5CDD505-2E9C-101B-9397-08002B2CF9AE}" pid="5" name="commondata">
    <vt:lpwstr>commondata</vt:lpwstr>
  </property>
</Properties>
</file>