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2026</w:t>
      </w:r>
      <w:r>
        <w:rPr>
          <w:b/>
          <w:bCs/>
          <w:sz w:val="36"/>
          <w:szCs w:val="36"/>
        </w:rPr>
        <w:t>年度语言科学与艺术学院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（适用于汉语国际教育（师范）和语言学两个专业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语言学纲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修订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》叶蜚声，徐通锵主编；王洪君，李娟修订，北京大学出版社，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年出版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综合考查学生语言学理论等专业知识。要求考生系统掌握《语言学纲要》课程的基本理论、基本知识和基本方法，尤其注重运用所学基本理论、基本知识、基本方法分析和解决有关理论问题和实际问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江苏师范大学语言科学与艺术学院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提交纸质稿并请签字盖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甘</cp:lastModifiedBy>
  <cp:lastPrinted>2024-01-05T19:49:00Z</cp:lastPrinted>
  <dcterms:modified xsi:type="dcterms:W3CDTF">2025-12-24T00:42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hhZmYzNzczZWZmM2QzNjA1ZTBiZjQxMWY0ZTk3YTEiLCJ1c2VySWQiOiI0ODMwNzIxODUifQ==</vt:lpwstr>
  </property>
  <property fmtid="{D5CDD505-2E9C-101B-9397-08002B2CF9AE}" pid="5" name="commondata">
    <vt:lpwstr>commondata</vt:lpwstr>
  </property>
</Properties>
</file>